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  <w:t>25 декабря 2012 года                                                                                № 35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Новоберезовское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 передаче осуществления части полномочий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униципальному району «Шилкинский район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вопросам градостроительства в сельском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елении «Новоберезовское» на 2013 год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Руководствуясь п.1 п.п.20 ст.14 ФЗ-131 «Об общих принципах организации местного самоуправления в Российской Федерации», подпункт 20 пункта 1 ст.8 Устава сельского поселения «Новоберезовское», совет поселения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</w:t>
      </w:r>
      <w:r>
        <w:rPr>
          <w:i w:val="false"/>
          <w:sz w:val="28"/>
          <w:szCs w:val="28"/>
        </w:rPr>
        <w:t>решил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1. Передать муниципальному району «Шилкинский район» осуществления части своих полномочий по решению следующих вопросов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>1. Подготовка документации по планировке территории (подготовка, утверждение и регистрация градостроительных планов земельных участков), за исключением случаев, предусмотренных ГК РФ № 190-ФЗ от 29.12.2004г;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3. Настоящее решение обнародовать на информационном стенде в администрации поселения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кого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еления «Новоберезовское»                                                           А.А.Назимов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58:00Z</dcterms:created>
  <dc:creator>User</dc:creator>
  <dc:description/>
  <cp:keywords/>
  <dc:language>en-US</dc:language>
  <cp:lastModifiedBy>User</cp:lastModifiedBy>
  <dcterms:modified xsi:type="dcterms:W3CDTF">2013-10-30T00:10:00Z</dcterms:modified>
  <cp:revision>6</cp:revision>
  <dc:subject/>
  <dc:title>Совет сельского поселения «Новоберезовское»</dc:title>
</cp:coreProperties>
</file>